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Zarządzenie Nr 17/18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Bierut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  <w:sz w:val="26"/>
          <w:szCs w:val="26"/>
        </w:rPr>
        <w:t>z dnia 28 lutego 2018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  <w:t>zmieniające uchwałę w sprawie budżetu Miasta i Gminy Bierutów na rok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 257 ustawy z dnia 27 sierpnia 2009 r. o finansach publicznych ( t.j. Dz. U. z 2017r., poz. 2077 ze zm.) Burmistrz Bierutowa  zarządz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1.Dokonuje się zmniejszenia planowanych dochodów gminy o kwotę  17.800,00 zł zgodnie z załącznikiem nr 1 do niniejszego zarządz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2. Dokonuje się zmniejszenia planowanych wydatków gminy o kwotę 17.800,00 zł zgodnie z załącznikiem nr 2 do niniejszego zarządz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/>
        <w:t>Budżet gminy na rok 2018 po zmiana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1. Dochody   38.014.301,67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teg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1) dochody bieżące  37.023.982,67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2) dochody majątkowe   990.31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2. Wydatki    41.005.469,67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teg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1) wydatki bieżące  33.705.966,2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2) wydatki majątkowe  7.299.503,45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Deficyt budżetu   2.991.168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rządzenie wchodzi w życie z dniem wyda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zasadnienie do zarządzenia nr 17/18 Burmistrza Bierutowa z dnia 28 lutego 2018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u w:val="single"/>
        </w:rPr>
      </w:pPr>
      <w:r>
        <w:rPr>
          <w:u w:val="single"/>
        </w:rPr>
        <w:t>DOCHO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 podstawie pisma Wojewody Dolnośląskiego Nr FB-BP.3111.53.2018.KSz w rozdz. 85228 - Usługi opiekuńcze i specjalistyczne usługi opiekuńcze zwiększa się dotację na zadania zlecone o kwotę 1.400,00 zł, w rozdz. 85230 - Pomoc w zakresie dożywiania zmniejsza się dotację na zadania własne o kwotę 14.200,00 zł i w rozdz. 85502 - Świadczenia rodzinne, świadczenia z funduszu alimentacyjnego oraz składki na ubezpieczenia emerytalne i rentowe z ubezpieczenia społecznego, zmniejsza się dotację na zadania zlecone o kwotę 5.000,00 zł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u w:val="single"/>
        </w:rPr>
      </w:pPr>
      <w:r>
        <w:rPr>
          <w:u w:val="single"/>
        </w:rPr>
        <w:t>WYDATKI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zdz. 75023 - Urzędy gmin , dokonuje się przeniesień między paragrafami na kwotę 646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zdz. 90015 - Oświetlenie ulic, placów i dróg , dokonuje się przeniesienia między paragrafami na kwotę 3.76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dziale 801 - Oświata i wychowanie , zmian dokonuje się na podstawie pism dyrektorów placówek oświa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22:00Z</dcterms:created>
  <dc:creator>SKARBNIK</dc:creator>
  <dc:description/>
  <cp:keywords/>
  <dc:language>en-US</dc:language>
  <cp:lastModifiedBy>UM</cp:lastModifiedBy>
  <cp:lastPrinted>2018-01-03T12:37:00Z</cp:lastPrinted>
  <dcterms:modified xsi:type="dcterms:W3CDTF">2018-03-27T07:35:00Z</dcterms:modified>
  <cp:revision>4</cp:revision>
  <dc:subject/>
  <dc:title/>
</cp:coreProperties>
</file>